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  <w:szCs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2975773844"/>
            <w:bookmarkStart w:id="2" w:name="__Fieldmark__0_2975773844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2975773844"/>
            <w:bookmarkStart w:id="4" w:name="__Fieldmark__1_297577384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2975773844"/>
            <w:bookmarkStart w:id="6" w:name="__Fieldmark__2_2975773844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2975773844"/>
            <w:bookmarkStart w:id="8" w:name="__Fieldmark__3_2975773844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2975773844"/>
            <w:bookmarkStart w:id="10" w:name="__Fieldmark__4_2975773844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2975773844"/>
            <w:bookmarkStart w:id="12" w:name="__Fieldmark__5_2975773844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2975773844"/>
            <w:bookmarkStart w:id="14" w:name="__Fieldmark__6_2975773844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2975773844"/>
            <w:bookmarkStart w:id="16" w:name="__Fieldmark__7_2975773844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2975773844"/>
            <w:bookmarkStart w:id="18" w:name="__Fieldmark__8_2975773844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2975773844"/>
            <w:bookmarkStart w:id="20" w:name="__Fieldmark__9_2975773844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2975773844"/>
            <w:bookmarkStart w:id="22" w:name="__Fieldmark__10_2975773844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2975773844"/>
            <w:bookmarkStart w:id="24" w:name="__Fieldmark__11_2975773844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2975773844"/>
            <w:bookmarkStart w:id="26" w:name="__Fieldmark__12_2975773844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2975773844"/>
            <w:bookmarkStart w:id="28" w:name="__Fieldmark__13_2975773844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102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2975773844"/>
            <w:bookmarkStart w:id="30" w:name="__Fieldmark__14_2975773844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2975773844"/>
            <w:bookmarkStart w:id="32" w:name="__Fieldmark__15_2975773844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2975773844"/>
            <w:bookmarkStart w:id="34" w:name="__Fieldmark__16_2975773844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2975773844"/>
            <w:bookmarkStart w:id="36" w:name="__Fieldmark__17_2975773844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2975773844"/>
            <w:bookmarkStart w:id="38" w:name="__Fieldmark__18_2975773844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2975773844"/>
            <w:bookmarkStart w:id="40" w:name="__Fieldmark__19_2975773844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2975773844"/>
            <w:bookmarkStart w:id="42" w:name="__Fieldmark__20_2975773844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2975773844"/>
            <w:bookmarkStart w:id="44" w:name="__Fieldmark__21_2975773844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2975773844"/>
            <w:bookmarkStart w:id="46" w:name="__Fieldmark__22_2975773844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2975773844"/>
            <w:bookmarkStart w:id="48" w:name="__Fieldmark__23_2975773844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2975773844"/>
            <w:bookmarkStart w:id="50" w:name="__Fieldmark__24_2975773844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2975773844"/>
            <w:bookmarkStart w:id="52" w:name="__Fieldmark__25_2975773844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2975773844"/>
            <w:bookmarkStart w:id="54" w:name="__Fieldmark__26_2975773844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2975773844"/>
            <w:bookmarkStart w:id="56" w:name="__Fieldmark__27_2975773844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2975773844"/>
            <w:bookmarkStart w:id="58" w:name="__Fieldmark__28_2975773844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2975773844"/>
            <w:bookmarkStart w:id="60" w:name="__Fieldmark__29_2975773844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2975773844"/>
            <w:bookmarkStart w:id="62" w:name="__Fieldmark__30_2975773844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2975773844"/>
            <w:bookmarkStart w:id="64" w:name="__Fieldmark__31_2975773844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2975773844"/>
            <w:bookmarkStart w:id="66" w:name="__Fieldmark__32_2975773844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2975773844"/>
            <w:bookmarkStart w:id="68" w:name="__Fieldmark__33_2975773844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2975773844"/>
            <w:bookmarkStart w:id="70" w:name="__Fieldmark__34_2975773844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2975773844"/>
            <w:bookmarkStart w:id="72" w:name="__Fieldmark__35_2975773844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2975773844"/>
            <w:bookmarkStart w:id="74" w:name="__Fieldmark__36_2975773844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2975773844"/>
            <w:bookmarkStart w:id="76" w:name="__Fieldmark__37_2975773844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2975773844"/>
            <w:bookmarkStart w:id="78" w:name="__Fieldmark__38_2975773844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2975773844"/>
            <w:bookmarkStart w:id="80" w:name="__Fieldmark__39_2975773844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2975773844"/>
            <w:bookmarkStart w:id="82" w:name="__Fieldmark__40_2975773844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2975773844"/>
            <w:bookmarkStart w:id="84" w:name="__Fieldmark__41_2975773844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2975773844"/>
            <w:bookmarkStart w:id="86" w:name="__Fieldmark__42_2975773844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2975773844"/>
            <w:bookmarkStart w:id="88" w:name="__Fieldmark__43_2975773844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2975773844"/>
            <w:bookmarkStart w:id="90" w:name="__Fieldmark__44_2975773844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2975773844"/>
            <w:bookmarkStart w:id="92" w:name="__Fieldmark__45_2975773844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2975773844"/>
            <w:bookmarkStart w:id="94" w:name="__Fieldmark__46_2975773844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2975773844"/>
            <w:bookmarkStart w:id="96" w:name="__Fieldmark__47_2975773844"/>
            <w:bookmarkEnd w:id="9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 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гласие на осуществление направленного на возврат его просроченной задолженности взаимодействия с указанным (-ми) третьим(-ми) лицом(-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97" w:name="_Hlk64378416"/>
      <w:bookmarkEnd w:id="97"/>
      <w:r>
        <w:rPr>
          <w:sz w:val="21"/>
          <w:szCs w:val="21"/>
        </w:rPr>
        <w:t>Информация о наличии кредитов и займов (всех действующих), лизинговых и иных обязательств кредитного хар</w:t>
      </w:r>
      <w:r>
        <w:rPr/>
        <w:t xml:space="preserve">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992"/>
        <w:gridCol w:w="1276"/>
        <w:gridCol w:w="850"/>
        <w:gridCol w:w="1560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8" w:name="__Fieldmark__48_2975773844"/>
      <w:bookmarkStart w:id="99" w:name="__Fieldmark__48_2975773844"/>
      <w:bookmarkEnd w:id="9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100" w:name="_GoBack"/>
      <w:bookmarkEnd w:id="100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1" w:name="__Fieldmark__49_2975773844"/>
      <w:bookmarkStart w:id="102" w:name="__Fieldmark__49_2975773844"/>
      <w:bookmarkEnd w:id="10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юридических ли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2:00Z</dcterms:modified>
  <cp:revision>18</cp:revision>
  <dc:subject/>
  <dc:title/>
</cp:coreProperties>
</file>